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27pt;width:382.45pt;height:41.2pt;mso-wrap-style:none;v-text-anchor:middle" type="_x0000_t136">
            <v:path textpathok="t"/>
            <v:textpath on="t" fitshape="t" string="Turnaj ml. žáků, Hovorany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volte mi pár slov k tomuto turnaji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ážnice – Hodonín „B“     0:5 (kontumačně)</w:t>
      </w:r>
    </w:p>
    <w:p>
      <w:pPr>
        <w:pStyle w:val="Normal"/>
        <w:rPr>
          <w:sz w:val="36"/>
        </w:rPr>
      </w:pPr>
      <w:r>
        <w:rPr>
          <w:sz w:val="36"/>
        </w:rPr>
        <w:t>Hovorany – Strážnice          0:5 (kontumačně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řed odjezdem na tento turnaj se nám stala věc, která sem tam postihne každý oddíl. Mnoho kluků před turnajem onemocnělo. Nedá se nic dělat.</w:t>
      </w:r>
    </w:p>
    <w:p>
      <w:pPr>
        <w:pStyle w:val="Normal"/>
        <w:rPr>
          <w:sz w:val="36"/>
        </w:rPr>
      </w:pPr>
      <w:r>
        <w:rPr>
          <w:sz w:val="36"/>
        </w:rPr>
        <w:t>Ale myslím si, že pokud by druhá půle hráčů chodila na tréninky nebo se omlouvala, vše by se dalo zvládnou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ěkomu to ale zřejmě dělá potíže, proto nastalo to, že pár kluků před turnajem onemocnělo, někoho jsme viděli na tréninku naposled v prosinci a Ti, co je florbal baví (to jsou Ti, co poctivě makají a chodí na tréninky) – no, těch bylo na turnaj málo</w:t>
      </w:r>
      <w:r>
        <w:rPr>
          <w:rFonts w:eastAsia="Wingdings" w:cs="Wingdings" w:ascii="Wingdings" w:hAnsi="Wingdings"/>
          <w:sz w:val="36"/>
        </w:rPr>
        <w:t>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onaučení: Vy, kteří jste naposled byli na tréninku v „minulém roce“, buď znovu začněte chodit, nebo přijďte na trénink a  řekněte, že končíte. Nemá cenu tímto „Vaším“ přístupem otravovat florbal hráčům v týmu, kteří na trénink chod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19:00Z</dcterms:created>
  <dc:creator>Vojtěch Studénka</dc:creator>
  <dc:description/>
  <dc:language>en-US</dc:language>
  <cp:lastModifiedBy>Vojtěch Studénka</cp:lastModifiedBy>
  <cp:lastPrinted>2008-01-22T15:27:00Z</cp:lastPrinted>
  <dcterms:modified xsi:type="dcterms:W3CDTF">2008-01-22T14:27:00Z</dcterms:modified>
  <cp:revision>2</cp:revision>
  <dc:subject/>
  <dc:title/>
</cp:coreProperties>
</file>